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0"/>
        <w:gridCol w:w="3780"/>
      </w:tblGrid>
      <w:tr>
        <w:trPr>
          <w:trHeight w:val="1115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Можгинский район»</w:t>
            </w:r>
          </w:p>
          <w:p>
            <w:pPr>
              <w:pStyle w:val="Heading1"/>
              <w:tabs>
                <w:tab w:val="clear" w:pos="708"/>
                <w:tab w:val="left" w:pos="1311" w:leader="none"/>
              </w:tabs>
              <w:ind w:firstLine="284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48665" cy="695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Можга ёрос» 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 кылдытэтысь депутат Кенеш</w:t>
            </w:r>
          </w:p>
        </w:tc>
      </w:tr>
    </w:tbl>
    <w:p>
      <w:pPr>
        <w:pStyle w:val="Normal"/>
        <w:pBdr>
          <w:bottom w:val="double" w:sz="6" w:space="1" w:color="000000"/>
        </w:pBdr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                                                                   </w:t>
      </w:r>
    </w:p>
    <w:p>
      <w:pPr>
        <w:pStyle w:val="Normal"/>
        <w:pBdr>
          <w:bottom w:val="double" w:sz="6" w:space="1" w:color="000000"/>
        </w:pBdr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О результатах  </w:t>
      </w:r>
      <w:r>
        <w:rPr>
          <w:b/>
          <w:color w:val="000000"/>
          <w:sz w:val="24"/>
          <w:szCs w:val="24"/>
        </w:rPr>
        <w:t xml:space="preserve">оперативно-служебной деятельности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жмуниципального отдела МВД России «Можгинский» за 12 месяцев 2015 год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284"/>
        <w:jc w:val="right"/>
        <w:rPr/>
      </w:pPr>
      <w:r>
        <w:rPr>
          <w:sz w:val="24"/>
          <w:szCs w:val="24"/>
        </w:rPr>
        <w:t>Принято «___» февраля 2016 года</w:t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слушав информацию начальника ГУ межмуниципального отдела МВД России «Можгинский» Д.И. Балашо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  результатах  оперативно-служебной деятельности межмуниципального отдела МВД России «Можгинский» за 12 месяцев 2015 года, и с целью обеспечения надлежащего общественного порядка и общественной безопасности на территории Можгинского района: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ВЕТ ДЕПУТАТОВ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40"/>
        <w:jc w:val="both"/>
        <w:rPr/>
      </w:pPr>
      <w:r>
        <w:rPr>
          <w:b w:val="false"/>
        </w:rPr>
        <w:t xml:space="preserve">1. Информацию межмуниципального отдела МВД России «Можгинский»  о </w:t>
      </w:r>
      <w:r>
        <w:rPr>
          <w:b w:val="false"/>
          <w:szCs w:val="24"/>
        </w:rPr>
        <w:t>результатах  оперативно-служебной деятельности межмуниципального отдела МВД России «Можгинский» за 12 месяцев 2015 года</w:t>
      </w:r>
      <w:r>
        <w:rPr>
          <w:b w:val="false"/>
        </w:rPr>
        <w:t xml:space="preserve">  принять к сведению (прилагается).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80"/>
        <w:jc w:val="both"/>
        <w:rPr>
          <w:sz w:val="24"/>
          <w:szCs w:val="24"/>
        </w:rPr>
      </w:pPr>
      <w:r>
        <w:rPr>
          <w:sz w:val="24"/>
          <w:szCs w:val="24"/>
        </w:rPr>
        <w:t>Работу по организации профилактики правонарушений в муниципальном образовании «Можгинский район» признать удовлетворитель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Межмуниципальному отделу МВД России «Можгинский»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3.1. Через СМИ информировать граждан, руководителей объектов по предоставлению услуг по оборудованию объектов, квартир и других мест хранения  имущества граждан техническими средствами охраны, включенными в «Список технических средств безопасности, рекомендованных к использованию вневедомственной охраной»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2. Совместно с главами муниципальных образований – сельских поселений продолжить работу с  руководителями организаций, учреждений, предприятий, в том числе хранилищ, магазинов, баз и других торговых объектов по установке системы видеонаблюдения и  системы охран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3.3. О</w:t>
      </w:r>
      <w:r>
        <w:rPr>
          <w:bCs/>
          <w:sz w:val="24"/>
          <w:szCs w:val="24"/>
        </w:rPr>
        <w:t>рганизовать совместную, с главами</w:t>
      </w:r>
      <w:r>
        <w:rPr>
          <w:sz w:val="24"/>
          <w:szCs w:val="24"/>
        </w:rPr>
        <w:t xml:space="preserve"> муниципальных образований – </w:t>
      </w:r>
      <w:r>
        <w:rPr>
          <w:bCs/>
          <w:sz w:val="24"/>
          <w:szCs w:val="24"/>
        </w:rPr>
        <w:t xml:space="preserve"> сельских поселений, работу по профилактике ДТП с лицами, лишенными права управ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Главам муниципальных образований – сельских поселени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1. Организовать совместные мероприятия с субъектами профилактики по выявлению фактов незаконной продажи спиртосодержащей продукции. При выявлении нарушений, решать вопрос о лишении лиценз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2. Совместно с общественностью провести профилактические мероприятия с гражданами, допускающими правонарушения в сфере семейно-бытовых отношений.</w:t>
      </w:r>
    </w:p>
    <w:p>
      <w:pPr>
        <w:pStyle w:val="Normal"/>
        <w:jc w:val="both"/>
        <w:rPr/>
      </w:pPr>
      <w:r>
        <w:rPr>
          <w:sz w:val="24"/>
          <w:szCs w:val="24"/>
        </w:rPr>
        <w:t>4.3. Организовать профилактическую работу с населением с целью профилактики преступности, совершения мошенничест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 Администрации района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1 провести совместные мероприятия с субъектами профилактики по выявлению фактов незаконной продажи спиртосодержащей продукции и  принять решительные меры  по выявлению фактов нарушения закона УР № 59 – РЗ «О мерах по защите здоровья и развития детей в УР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 систематически проводить целенаправленные рейды по местам концен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лодежи с целью выявления фактов вовлечения несовершеннолетних в совершение правонарушений и преступлений, распространения и употребления наркотических веществ, фактов жестокого обращения в отношении несовершеннолетних (согласно разработанному и согласованному с субъектами профилактики графику проведения рейдо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продолжить работу по реализации закона УР №59-РЗ «О мерах по защите здоровья и развития детей в УР»;</w:t>
      </w:r>
    </w:p>
    <w:p>
      <w:pPr>
        <w:pStyle w:val="Normal"/>
        <w:jc w:val="both"/>
        <w:rPr/>
      </w:pPr>
      <w:r>
        <w:rPr>
          <w:sz w:val="24"/>
          <w:szCs w:val="24"/>
        </w:rPr>
        <w:t>5.4. в учебных заведениях организовать проведение лекций и бесед с учащимися с разъяснением действующего уголовного и административного законод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>5.6. с целью антитеррористической защищенности учебных заведений оборудовать их средствами экстренного вызова поли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Организовать работу добровольной народной дружины по охране общественного порядка в Можгинском районе, их обучение и координация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4"/>
          <w:szCs w:val="24"/>
        </w:rPr>
        <w:t>«Можгинский район»                                                                         А.Н. Вершин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.Можга</w:t>
      </w:r>
    </w:p>
    <w:p>
      <w:pPr>
        <w:pStyle w:val="Normal"/>
        <w:rPr/>
      </w:pPr>
      <w:r>
        <w:rPr>
          <w:sz w:val="24"/>
          <w:szCs w:val="24"/>
        </w:rPr>
        <w:t xml:space="preserve">«__»  февраля 2016 год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№ </w:t>
      </w:r>
      <w:r>
        <w:rPr>
          <w:sz w:val="24"/>
          <w:szCs w:val="24"/>
        </w:rPr>
        <w:t>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внос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ГУ межмуниципального отдела</w:t>
      </w:r>
    </w:p>
    <w:p>
      <w:pPr>
        <w:pStyle w:val="Normal"/>
        <w:rPr/>
      </w:pPr>
      <w:r>
        <w:rPr>
          <w:sz w:val="24"/>
          <w:szCs w:val="24"/>
        </w:rPr>
        <w:t>МВД России «Можгинский»                                                          Д.И. Балаш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района                                                        В.В.Головаш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сектора правового обеспечения                                  Н.В.Щекле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5:28:00Z</dcterms:created>
  <dc:creator>Nachmob</dc:creator>
  <dc:description/>
  <cp:keywords/>
  <dc:language>en-US</dc:language>
  <cp:lastModifiedBy>Городилова</cp:lastModifiedBy>
  <cp:lastPrinted>2014-07-17T08:41:00Z</cp:lastPrinted>
  <dcterms:modified xsi:type="dcterms:W3CDTF">2016-02-15T10:01:00Z</dcterms:modified>
  <cp:revision>5</cp:revision>
  <dc:subject/>
  <dc:title>Уважаемые депутаты</dc:title>
</cp:coreProperties>
</file>